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حضر إجتماع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.................................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ر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    )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في اليوم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..................................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الساعة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....................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الموافق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..........................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بمق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برئاس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.......................................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وسكرتاري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...................................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عقد 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اجتماعه وذلك لمناقشة جدول الأعمال الت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وكانت التوصيات كالت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وبانتهاء التوصيات انتهى الاجتماع في الس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        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الله الموفق،،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رئيس مجلس الإدار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الاسم والتوقيع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1:37:00Z</dcterms:created>
  <dc:creator>DELL</dc:creator>
  <dc:description/>
  <cp:keywords/>
  <dc:language>en-US</dc:language>
  <cp:lastModifiedBy>k.c 18-11-2021</cp:lastModifiedBy>
  <dcterms:modified xsi:type="dcterms:W3CDTF">2022-04-26T01:37:00Z</dcterms:modified>
  <cp:revision>2</cp:revision>
  <dc:subject/>
  <dc:title/>
</cp:coreProperties>
</file>